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  <w:t>Rewrite the following sentences and send them to m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i/>
          <w:iCs/>
          <w:sz w:val="21"/>
          <w:szCs w:val="21"/>
          <w:lang w:val="en-US"/>
        </w:rPr>
        <w:t>Add suitable tags</w:t>
      </w:r>
      <w:r>
        <w:rPr>
          <w:rFonts w:cs="Arial" w:ascii="Arial" w:hAnsi="Arial"/>
          <w:sz w:val="21"/>
          <w:szCs w:val="21"/>
          <w:lang w:val="en-US"/>
        </w:rPr>
        <w:br/>
        <w:br/>
      </w:r>
      <w:r>
        <w:rPr>
          <w:rFonts w:cs="Arial" w:ascii="Arial" w:hAnsi="Arial"/>
          <w:b/>
          <w:bCs/>
          <w:sz w:val="21"/>
          <w:szCs w:val="21"/>
          <w:lang w:val="en-US"/>
        </w:rPr>
        <w:t>Exercise 1</w:t>
      </w:r>
      <w:r>
        <w:rPr>
          <w:rFonts w:cs="Arial" w:ascii="Arial" w:hAnsi="Arial"/>
          <w:sz w:val="21"/>
          <w:szCs w:val="21"/>
          <w:lang w:val="en-US"/>
        </w:rPr>
        <w:br/>
        <w:br/>
        <w:t>1.  Everything went very smoothly at today's presentation, __________?</w:t>
        <w:br/>
        <w:br/>
        <w:t>2.  Everyone's on board, __________?</w:t>
        <w:br/>
        <w:br/>
        <w:t>3.  There's no alternative, __________?</w:t>
        <w:br/>
        <w:br/>
        <w:t>4.  Nobody's seen a cash machine round here, __________?</w:t>
        <w:br/>
        <w:br/>
        <w:t>5.  There has been a great response to our advertising campaign, __________?</w:t>
        <w:br/>
        <w:br/>
        <w:t>6.  Let's arrange a meeting for next Thursday, __________?</w:t>
        <w:br/>
        <w:br/>
        <w:t>7.  I'm having lunch with their CEO tomorrow, __________?</w:t>
        <w:br/>
        <w:br/>
        <w:t>8.  These new sales figures are hardly promising, __________?</w:t>
        <w:br/>
        <w:br/>
        <w:t>9.  There was an awful lot of traffic this morning, __________?</w:t>
        <w:br/>
        <w:br/>
        <w:t>10.  Nothing can go wrong now, __________?</w:t>
        <w:br/>
        <w:br/>
      </w:r>
      <w:r>
        <w:rPr>
          <w:rFonts w:cs="Arial" w:ascii="Arial" w:hAnsi="Arial"/>
          <w:b/>
          <w:bCs/>
          <w:sz w:val="21"/>
          <w:szCs w:val="21"/>
          <w:lang w:val="en-US"/>
        </w:rPr>
        <w:t>Exercise 2</w:t>
        <w:br/>
      </w:r>
      <w:r>
        <w:rPr>
          <w:rFonts w:cs="Arial" w:ascii="Arial" w:hAnsi="Arial"/>
          <w:sz w:val="21"/>
          <w:szCs w:val="21"/>
          <w:lang w:val="en-US"/>
        </w:rPr>
        <w:br/>
        <w:t>1.  Somebody will be able to fix this, __________?</w:t>
        <w:br/>
        <w:br/>
        <w:t>2.  Alfred's never been responsible for such a huge project, __________?</w:t>
        <w:br/>
        <w:br/>
        <w:t>3.  I'm getting paid for this, __________?</w:t>
        <w:br/>
        <w:br/>
        <w:t>4.  There's no point in calling Monica now, __________? She'll have already gone home.</w:t>
        <w:br/>
        <w:br/>
        <w:t>5.  I don't suppose anybody knows what time it is in Melbourne right now, __________?</w:t>
        <w:br/>
        <w:br/>
        <w:t>6.  Hardly any progress was made at the meeting, __________?</w:t>
        <w:br/>
        <w:br/>
        <w:t>7.  Let's go for a coffee, __________?</w:t>
        <w:br/>
        <w:br/>
        <w:t>8.  Somebody left me a parcel at reception, __________?</w:t>
        <w:br/>
        <w:br/>
        <w:t>9.  Emma used to work for a bank, __________?</w:t>
        <w:br/>
        <w:br/>
      </w:r>
      <w:r>
        <w:rPr>
          <w:rFonts w:cs="Arial" w:ascii="Arial" w:hAnsi="Arial"/>
          <w:sz w:val="21"/>
          <w:szCs w:val="21"/>
        </w:rPr>
        <w:t>10. Nobody is very optimistic about the company's future, __________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54:00Z</dcterms:created>
  <dc:creator>ICM</dc:creator>
  <dc:description/>
  <cp:keywords/>
  <dc:language>en-US</dc:language>
  <cp:lastModifiedBy>ICM</cp:lastModifiedBy>
  <dcterms:modified xsi:type="dcterms:W3CDTF">2011-10-13T07:57:00Z</dcterms:modified>
  <cp:revision>1</cp:revision>
  <dc:subject/>
  <dc:title/>
</cp:coreProperties>
</file>